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NUDB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ROČNI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iv:</w:t>
        <w:tab/>
        <w:tab/>
      </w:r>
      <w:r>
        <w:rPr>
          <w:rFonts w:cs="Arial" w:ascii="Arial" w:hAnsi="Arial"/>
          <w:b/>
          <w:sz w:val="24"/>
          <w:szCs w:val="24"/>
        </w:rPr>
        <w:t>OBČINA VOJNI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lov:</w:t>
        <w:tab/>
      </w:r>
      <w:r>
        <w:rPr>
          <w:rFonts w:cs="Arial" w:ascii="Arial" w:hAnsi="Arial"/>
          <w:b/>
          <w:sz w:val="24"/>
          <w:szCs w:val="24"/>
        </w:rPr>
        <w:t>Keršova ulica 8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212 VOJNIK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dmet javnega naročila:</w:t>
        <w:tab/>
      </w:r>
      <w:r>
        <w:rPr>
          <w:rFonts w:cs="Arial" w:ascii="Arial" w:hAnsi="Arial"/>
          <w:b/>
          <w:sz w:val="24"/>
          <w:szCs w:val="24"/>
        </w:rPr>
        <w:t xml:space="preserve"> »UREDITEV LOKALNE CESTE LC 464081 Vojnik-Ljubečna (Cesta talcev II. faza)</w:t>
      </w:r>
      <w:r>
        <w:rPr>
          <w:rFonts w:cs="Arial" w:ascii="Arial" w:hAnsi="Arial"/>
          <w:b/>
        </w:rPr>
        <w:t>«</w:t>
      </w:r>
    </w:p>
    <w:p>
      <w:pPr>
        <w:pStyle w:val="Normal"/>
        <w:rPr/>
      </w:pPr>
      <w:r>
        <w:rPr/>
        <w:t>PONUDNI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nudni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ner v skupni ponudb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rma oz. im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slov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oniti zastopnik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včna številk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ična številk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Številka transakcijskega računa:</w:t>
              <w:tab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Številka telefona</w:t>
              <w:tab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ektronska pošta za obveščanje ponudnika:</w:t>
              <w:tab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ntaktna oseba ponudnika za obveščanje:</w:t>
              <w:tab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govorna oseba za podpis pogodbe:</w:t>
              <w:tab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nudnik je MSP: (MSP – kot je opredeljeno v Priporočilu Komisije 2003/361/E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                      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                     NE</w:t>
            </w:r>
          </w:p>
        </w:tc>
      </w:tr>
      <w:tr>
        <w:trPr>
          <w:trHeight w:val="16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UDNIK NASTOPA S PODIZVAJALCI (ustrezno označite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</w:t>
        <w:tab/>
        <w:tab/>
        <w:tab/>
        <w:tab/>
        <w:t>NE</w:t>
        <w:tab/>
        <w:tab/>
      </w:r>
    </w:p>
    <w:p>
      <w:pPr>
        <w:pStyle w:val="Normal"/>
        <w:rPr/>
      </w:pPr>
      <w:r>
        <w:rPr/>
        <w:t>TABELA ZA PODIZVAJAL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rma oz. im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slov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oniti zastopnik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včna številk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ična številk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Številka transakcijskega računa: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d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ež oddanih del v podizvajanje v % od celote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rma oz. im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slov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oniti zastopnik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včna številk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ična številk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Številka transakcijskega računa: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d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ež oddanih del v podizvajanje v % od celote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*V primeru, da ponudnik nastopa z večjimi podizvajalci, tabelo ustrezno kopir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HTEVA PODIZVAJALCA ZA NEPOSREDNO PLAČILO IN SOGLASJ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skladu z 5. odstavkom 94. člena ZJN-3 izjavljamo (ustrezno označite)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A zahtevamo izvedbo neposrednih plačil s strani naročnika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E zahtevamo izvedbe neposrednih plačil s strani naročnik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izvajalci, ki podajo pisno zahtevo za neposredna plačila in zgoraj obkrožijo DA, s podpisom te izjave podajajo soglasje, da sme naročnik namesto ponudnika poravnati podizvajalčeve terjatve do ponudnik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V primeru, da ponudnik nastopa z več podizvajalci, se zahteva ustrezno kopir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um: __________________</w:t>
        <w:tab/>
        <w:tab/>
        <w:tab/>
        <w:tab/>
        <w:t>Žig in podpis podizvajalca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9:56:00Z</dcterms:created>
  <dc:creator>Vesna Poteko</dc:creator>
  <dc:description/>
  <cp:keywords/>
  <dc:language>en-US</dc:language>
  <cp:lastModifiedBy>Boštjan Švab</cp:lastModifiedBy>
  <cp:lastPrinted>2019-08-28T12:48:00Z</cp:lastPrinted>
  <dcterms:modified xsi:type="dcterms:W3CDTF">2022-05-04T08:49:00Z</dcterms:modified>
  <cp:revision>5</cp:revision>
  <dc:subject/>
  <dc:title/>
</cp:coreProperties>
</file>